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ОО «Медчеста – М»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Анкета  кандидата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Общая информац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Фамилия___________________________________________________________________________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мя        ___________________________________________________________________________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тчество___________________________________________________________________________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изменяли фамилию, имя, отчество, то укажите их, год и причину изменения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ата рождения______________________________________________________________________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Место рождения_____________________________________________________________________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II. Образование:____________________________________________________________________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высшее, среднее специальное, среднее, неполное среднее, начальное профессиональное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2"/>
        <w:gridCol w:w="1368"/>
        <w:gridCol w:w="1366"/>
        <w:gridCol w:w="1390"/>
        <w:gridCol w:w="1362"/>
        <w:gridCol w:w="1362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 обучения (указать месяц и го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звание учебного заве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ос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лификац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зац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обу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ний балл по итогам обучен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Дополнительное образование (курсы, тренинг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 обучения (указать месяц и го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, в которой проходило обу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ние кур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ы подтверждения результатов обучения (свидетельства, сертификаты, др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V. Компьютерные навыки </w:t>
      </w:r>
      <w:r>
        <w:rPr>
          <w:rFonts w:cs="Arial" w:ascii="Arial" w:hAnsi="Arial"/>
          <w:sz w:val="20"/>
          <w:szCs w:val="20"/>
        </w:rPr>
        <w:t>(указывается уровень владения и конкретные программы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новичок, пользователь, опытный пользователь, профессионал)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. Владение иностранным языком (подчеркнуть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ишу, читаю со словарем, Владею свободно, Владею профессиональной терминологие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I. Опыт работы, начиная с начала трудовой деятельности </w:t>
      </w:r>
      <w:r>
        <w:rPr>
          <w:rFonts w:cs="Arial" w:ascii="Arial" w:hAnsi="Arial"/>
          <w:sz w:val="20"/>
          <w:szCs w:val="20"/>
        </w:rPr>
        <w:t>(включая военную службу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 работы (указать месяц и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название организ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фера деятельности организ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обяза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одчинен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чина увольнения (фактическая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Что мешало продолжению Вашей предыдущей трудовой деятельности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ставьте знак "х" в соответствующих граф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37"/>
        <w:gridCol w:w="3092"/>
        <w:gridCol w:w="169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ерно избранная специаль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шение с коллега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статочный уровень образ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зкая зарпла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ация предприятия, сокращ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ность от места житель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бая материально-техническая баз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перспективы служебного рос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хая организация рабочего мес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ая напряженность тру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творческого общения и обстанов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пыта работ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шение с руководств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о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I. Прочие сведения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аспорт        Серия    _________№       _______           Дата выдачи_____________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ем выдан__________________________________________________________________________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Адрес по месту регистрации___________________________________________________________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Адрес фактического проживания_______________________________________________________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Условия проживания _________________________________________________________________ 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арендую жилье; проживаю: в общежитии, в квартире с родителями, имею отдельную 1-, 2-, 3-комнатную квартиру, др.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актные телефо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ш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ажданство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тношение к воинской обязанности и воинское звание_____________________________________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мейное положение______________________________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холост/не замужем, женат/замужем, разведен(а)</w:t>
      </w:r>
      <w:r>
        <w:rPr>
          <w:rFonts w:cs="Arial" w:ascii="Arial" w:hAnsi="Arial"/>
          <w:sz w:val="20"/>
          <w:szCs w:val="20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ши ближайшие родственники: (отец, мать, братья, сестры, муж, жена, дети 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пень ро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 (полность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ро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ро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работы, долж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места жительств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полнительные сведения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дительское удостоверение: имею (не имею)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тегории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ажите марки автомобилей на которых работали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ий стаж работы водителем по трудовой книжке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рка автомобиля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VIII. Требования к новому месту работы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равления деятельности 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олжности _________________________________________________________________________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бязанности _______________________________________________________________________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лата труда (не менее) 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ш среднемесячный доход на последнем месте работы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Для какой работы Вы считаете себя наиболее подготовленными и почему? __________________________________________________________________________________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очему Вы обратились за работой именно в нашу организацию? ___________________________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Проранжируйте от 1 до 9 значение каждого из данных факторов при выборе работы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1 - максимальное значение, 9 - минимальное значение, каждый ранг можно использовать один раз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080"/>
        <w:gridCol w:w="3706"/>
        <w:gridCol w:w="974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ь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стиж компан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бильность, надеж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изость к д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сть и ответствен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нового опыта и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кая интенсивность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жность поставленн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X. Дополнительная информация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овы Ваши наиболее сильные профессиональные и личные качества? 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фессиональные интересы 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то бы мог Вас рекомендовать? (Ф.И.О., организация, должность, телефон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Увлечения, занятия спортом ________________________________________________________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ожалуйста, укажите здесь информацию, которая поможет нам при рассмотрении Вашей кандидатуры. Что еще Вы считаете целесообразным сообщить о себе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одтверждаю достоверность изложенных в этой анкете данных.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возражаю против проведения проверки предоставленных фактов 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заполнения _________________                                     Подпись анкетируемого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3:15:00Z</dcterms:created>
  <dc:creator>Medch</dc:creator>
  <dc:description/>
  <cp:keywords/>
  <dc:language>en-US</dc:language>
  <cp:lastModifiedBy>мед</cp:lastModifiedBy>
  <cp:lastPrinted>2006-11-02T16:02:00Z</cp:lastPrinted>
  <dcterms:modified xsi:type="dcterms:W3CDTF">2006-12-11T06:36:00Z</dcterms:modified>
  <cp:revision>4</cp:revision>
  <dc:subject/>
  <dc:title>Анкета  кандидата </dc:title>
</cp:coreProperties>
</file>